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лет № 11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1. Нравственные проблемы в пьесах А. Н. Островского</w:t>
      </w:r>
    </w:p>
    <w:p>
      <w:pPr>
        <w:pStyle w:val="Normal"/>
        <w:rPr>
          <w:b/>
          <w:b/>
        </w:rPr>
      </w:pPr>
      <w:r>
        <w:rPr>
          <w:b/>
        </w:rPr>
        <w:t>(на примере одного произведения)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2. Тема поэта и поэзии в лирике А. А. Ахматовой. Чтение наизусть одного из стихотворений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  В основе драмы «Гроза» — изображение просыпающегося чувства личности и нового отношения к миру.</w:t>
      </w:r>
    </w:p>
    <w:p>
      <w:pPr>
        <w:pStyle w:val="Normal"/>
        <w:rPr/>
      </w:pPr>
      <w:r>
        <w:rPr/>
        <w:t xml:space="preserve">        </w:t>
      </w:r>
      <w:r>
        <w:rPr/>
        <w:t>Островский показал, что и в окостенелом мирке Калинова может возникнуть характер поразительной красоты и силы. Очень важно, что Катерина родилась и сформировалась в тех же калиновских условиях. В экспозиции пьесы Катерина рассказывает Варваре о своей жизни в девичестве. Главный мотив ее рассказа — все пронизывающая взаимная любовь и воля. Но это была «воля», совершенно не вступавшая в противоречие с веками сложившимся укладом замкнутой жизни женщины, весь круг представлений которой ограничен домашней работой и религиозными мечтаниями.</w:t>
      </w:r>
    </w:p>
    <w:p>
      <w:pPr>
        <w:pStyle w:val="Normal"/>
        <w:rPr/>
      </w:pPr>
      <w:r>
        <w:rPr/>
        <w:t xml:space="preserve">        </w:t>
      </w:r>
      <w:r>
        <w:rPr/>
        <w:t>Это мир, в котором человеку не приходит в голову противопоставлять себя общему, поскольку он еще и не отделяет себя от этой общности, а потому и нет здесь насилия, принуждения. Но Катерина живет в эпоху, когда самый дух этой морали: гармония между отдельным человеком и представлениями среды — исчез и окостеневшая форма отношений держится на насилии и принуждении. Чуткая душа Катерины уловила это. «Да здесь все как будто из-под неволи».</w:t>
      </w:r>
    </w:p>
    <w:p>
      <w:pPr>
        <w:pStyle w:val="Normal"/>
        <w:rPr/>
      </w:pPr>
      <w:r>
        <w:rPr/>
        <w:t xml:space="preserve">        </w:t>
      </w:r>
      <w:r>
        <w:rPr/>
        <w:t>Очень важно, что именно здесь, в Калинове, в душе героини рождается новое отношение к миру, новые чувства, неясные еще самой героине: «Что-то во мне такое необыкновенное. Точно я снова жить начинаю, или... уж и не знаю».</w:t>
      </w:r>
    </w:p>
    <w:p>
      <w:pPr>
        <w:pStyle w:val="Normal"/>
        <w:rPr/>
      </w:pPr>
      <w:r>
        <w:rPr/>
        <w:t xml:space="preserve">        </w:t>
      </w:r>
      <w:r>
        <w:rPr/>
        <w:t xml:space="preserve">Это смутное чувство  — просыпающееся чувство личности. В душе героини оно воплощается в любви. В Катерине рождается и растет страсть. </w:t>
      </w:r>
    </w:p>
    <w:p>
      <w:pPr>
        <w:pStyle w:val="Normal"/>
        <w:rPr/>
      </w:pPr>
      <w:r>
        <w:rPr/>
        <w:t xml:space="preserve">        </w:t>
      </w:r>
      <w:r>
        <w:rPr/>
        <w:t>Проснувшееся   чувство   любви  воспринимается Катериной как страшный грех, потому что любовь к чужому человеку для нее, замужней женщины есть нарушение   нравственного долга. В верности своих нравственных представлений Катерина не сомнева ется, она только видит, что никому из окружающих дела нет до подлинной сути этой морали.</w:t>
      </w:r>
    </w:p>
    <w:p>
      <w:pPr>
        <w:pStyle w:val="Normal"/>
        <w:rPr/>
      </w:pPr>
      <w:r>
        <w:rPr/>
        <w:t xml:space="preserve">        </w:t>
      </w:r>
      <w:r>
        <w:rPr/>
        <w:t>Она не видит исхода своей муке, кроме смерти, и именно полное отеутстние надежды на прощение толкает ее нп самоубийство — грех еще более тяжкий с христианской точки зрения. «Все равно уж душу свою я погубила»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  Муза (непременно с большой буквы!) часто появляется в лирике Ахматовой вместе с эпитетом «смуглая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уза ушла по доро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сенней, узкой, кру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И были смуглые ног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брызганы крупной росой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«Муза ушла по дороге...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А недописанную мной страницу —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Божественно спокойна и легка —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опишет Музы смуглая рука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«Уединение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Будучи по-пушкински смуглой, Муза нередко еще у Ахматовой и «весела» — тоже по-пушкински, если вспомнить знаменитую блоковскую фразу о «веселом имени Пушкина».</w:t>
      </w:r>
    </w:p>
    <w:p>
      <w:pPr>
        <w:pStyle w:val="Normal"/>
        <w:rPr/>
      </w:pPr>
      <w:r>
        <w:rPr/>
        <w:t xml:space="preserve">       </w:t>
      </w:r>
      <w:r>
        <w:rPr/>
        <w:t>Со временем эта обычно полная жизнетворящих сил, душевно-радостная и открытая Муза ахматовских стихов разительно меняется: Веселой Музы нрап не узнаю: Она глядит и слова не проронит... («Все отнято: и сила, и любовь...»)</w:t>
      </w:r>
    </w:p>
    <w:p>
      <w:pPr>
        <w:pStyle w:val="Normal"/>
        <w:rPr/>
      </w:pPr>
      <w:r>
        <w:rPr/>
        <w:t xml:space="preserve">       </w:t>
      </w:r>
      <w:r>
        <w:rPr/>
        <w:t>Поэтесса явственно ощущала сдвиг и времени, и собственного мироощущения, но смысл самого движения, его внутренние силы и направление- все таилось в сфере неясных предчувствий. Художественное творчество ей казалось в этот период чуть ли не единственной незыблемой ценностью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</w:t>
      </w:r>
      <w:r>
        <w:rPr>
          <w:sz w:val="20"/>
          <w:szCs w:val="20"/>
        </w:rPr>
        <w:t xml:space="preserve">И печальная Муза моя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Как слепую, водила меня...</w:t>
      </w:r>
    </w:p>
    <w:p>
      <w:pPr>
        <w:pStyle w:val="Normal"/>
        <w:rPr/>
      </w:pPr>
      <w:r>
        <w:rPr/>
        <w:t xml:space="preserve">       </w:t>
      </w:r>
      <w:r>
        <w:rPr/>
        <w:t xml:space="preserve">Власть  искусства  о  представлении  Ахматовой обычно исцеляюще, она способна вывести человека из круга обступивших его мелких интересов и страстей, "подавленности и уныния на высокие солнечные склоны прекрасной и мудрой жизни.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</w:t>
      </w:r>
      <w:r>
        <w:rPr>
          <w:sz w:val="20"/>
          <w:szCs w:val="20"/>
        </w:rPr>
        <w:t xml:space="preserve">Так много камней брошено в меня, —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Что ни один из них уже не страшен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И стройной башней стала западня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Высокою среди высоких башен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«Уединение»)</w:t>
      </w:r>
    </w:p>
    <w:p>
      <w:pPr>
        <w:pStyle w:val="Normal"/>
        <w:rPr/>
      </w:pPr>
      <w:r>
        <w:rPr/>
        <w:t xml:space="preserve">       </w:t>
      </w:r>
      <w:r>
        <w:rPr/>
        <w:t>Образ искусства как некой высокой башни, поднимающей поэта над мирской суетой, и представление о священной его природе — воплощают мотив избранничества. Уединение, воспетое поэтессой, — это уход не столько от жизни вообще, сколько от легкого и праздного существования.</w:t>
      </w:r>
    </w:p>
    <w:p>
      <w:pPr>
        <w:pStyle w:val="Normal"/>
        <w:rPr/>
      </w:pPr>
      <w:r>
        <w:rPr/>
        <w:t xml:space="preserve">       </w:t>
      </w:r>
      <w:r>
        <w:rPr/>
        <w:t>Ахматова была далека от понимания социальной природы искусства, но выражала в своем творчестве мысль о существовании моральных обязательств художника перед обществ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ди один и исцеляй слепы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Чтобы узнать в тяжелый час сомнен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Учеников злорадное глумле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 равнодушие толп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«Нам свежесть слов и чувства простоту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25:00Z</dcterms:created>
  <dc:creator>Profy</dc:creator>
  <dc:description/>
  <dc:language>en-US</dc:language>
  <cp:lastModifiedBy>Profy</cp:lastModifiedBy>
  <dcterms:modified xsi:type="dcterms:W3CDTF">2003-05-16T16:47:00Z</dcterms:modified>
  <cp:revision>5</cp:revision>
  <dc:subject/>
  <dc:title>Билет № 11</dc:title>
</cp:coreProperties>
</file>